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ADMINISTRACION FINANCIERA DE EMPRESAS I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MINISTRACION DEL RIESGO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ACTICO Nº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NDIMIENTO Y RIESGO EN INVERSIONES INDIVIDUAL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: BAJO CONDICIONES DE CERTIDUMB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versión “A”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6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esto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= (1000)+1520/(1+0,10)=381,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R= 0,52 o 52%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versión “B”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6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esto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= (1000)+1325/(1,10)=204,5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R=0,325 o 32,5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diciones de Certidumbre deberá optarse por la de mayor retorno es decir por la Inversión “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: BAJO CONDICIONES DE RIES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versión “A”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alternativas presentan únicamente Riesgo Operativo porque se financian con capital prop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E)= (1000x0, 25)+ (1520x0, 50)+ (2040x0, 25)=152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=(1000-1520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25+(1520-1520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50+(2040-1520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25=1352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=36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V=368/1520=0,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de Actualización=Tasa libre de Riesgo+Riesgo operativo+Riesgo financi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de Actualización=0,10+0,24+0=0,3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versión “B”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E)=(1260x0,25)+(1325x0,50)+(1390x0,25)=132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=(1260+1325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25+(1325+1325)x0,50+(1390-1325)x0,25=2112,5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=4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V=46/1325=0,0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de Actualización=Tasa libre de Riesgo+Riesgo operativ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de Actualización= 0,10+0,03=0,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ría optar por la Inversión “B” que tiene menor Ries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II: RIESGO OPERATIVO, RIESGO FINANCIERO Y TOTAL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versión “A”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FFciero=FFeco-Int x (1-t)-Ser.Deu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Fciero=1000-39-400=56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Fciero=1800-60-259-400=108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Fciero=2600-60-539-400=160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E)=(561x0,25)+(1081x0,50)+(1601x0,25)=108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=(561-1081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25+(1081-1081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50+(1601-1081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25=1352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=36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V=368/1081=0.3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esgo Total=Riesgo Operativo+Riesgo Financi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34=0,24+Riesgo Financi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esgo Financiero=0,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de Actualización=0,10+0,24+0,10=0,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 al 44%=150,69 VAN fci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R=0,81 o 81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versión “B”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Fciero=1400-60-119=1221-400=82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Fciero=1500-60-154=1286-400=88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Fciero=1600-60-154=1351-400=95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E)=(821x0,25)+(886x0,50)+(951x0,25)=88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=(821-886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25+(886-886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50+(951-886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0,25=2112,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=4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V=46/886=0,05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051=Riesgo operativo+Riesgo Financi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051=0,03+Riesgo Financi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esgo Financiero=0,02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de Actualización=0,10+0,03+0,021=0,15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=170 VAN fci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R=0,477 o 47,7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V: RIESGO DE LIQUIDE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 Fondo mínimo para atender la deud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+  Servicio de la Deuda/ (1-t) = 60 + 400/(1-0.35) = 6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eb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FN</w:t>
        <w:tab/>
        <w:tab/>
        <w:t>67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t.</w:t>
        <w:tab/>
        <w:tab/>
        <w:t>(60)</w:t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e Imp.</w:t>
        <w:tab/>
        <w:t>61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mp.</w:t>
        <w:tab/>
        <w:tab/>
        <w:t>(215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uda</w:t>
        <w:tab/>
        <w:tab/>
        <w:t>4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0"/>
          <w:szCs w:val="20"/>
        </w:rPr>
        <w:t>=(400+60)/1800= 25,5%</w:t>
        <w:tab/>
        <w:t>B= (400+60)/1500 = 30,7 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El E (FFN) que debe tomar es antes de impuestos y servicios de la deuda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mos una estandarización de la variable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= </w:t>
      </w:r>
      <w:r>
        <w:fldChar w:fldCharType="begin"/>
      </w:r>
      <w:r>
        <w:rPr>
          <w:position w:val="-12"/>
          <w:sz w:val="20"/>
          <w:szCs w:val="20"/>
        </w:rPr>
        <w:instrText xml:space="preserve"> QUOTE _x0001_ </w:instrText>
      </w:r>
      <w:r>
        <w:rPr>
          <w:position w:val="-12"/>
          <w:sz w:val="20"/>
          <w:szCs w:val="20"/>
        </w:rPr>
      </w:r>
      <w:r>
        <w:rPr>
          <w:position w:val="-12"/>
          <w:sz w:val="20"/>
          <w:szCs w:val="20"/>
        </w:rPr>
        <w:fldChar w:fldCharType="separate"/>
      </w:r>
      <w:r>
        <w:rPr>
          <w:position w:val="-12"/>
          <w:sz w:val="20"/>
          <w:szCs w:val="20"/>
        </w:rPr>
      </w:r>
      <w:r>
        <w:rPr>
          <w:position w:val="-12"/>
          <w:sz w:val="20"/>
          <w:szCs w:val="20"/>
        </w:rPr>
        <w:drawing>
          <wp:inline distT="0" distB="0" distL="0" distR="0">
            <wp:extent cx="552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0"/>
          <w:szCs w:val="20"/>
        </w:rPr>
        <w:fldChar w:fldCharType="end"/>
      </w:r>
      <w:r>
        <w:rPr>
          <w:position w:val="-1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=</w:t>
      </w:r>
      <w:r>
        <w:rPr>
          <w:rFonts w:cs="Arial" w:ascii="Arial" w:hAnsi="Arial"/>
          <w:sz w:val="20"/>
          <w:szCs w:val="20"/>
        </w:rPr>
        <w:t xml:space="preserve"> (460-1800)/ 368 = -3,65, buscando Z en la tabla de probabilidad Normal,  es de un </w:t>
      </w:r>
      <w:r>
        <w:rPr>
          <w:rFonts w:cs="Arial" w:ascii="Arial" w:hAnsi="Arial"/>
          <w:b/>
          <w:sz w:val="20"/>
          <w:szCs w:val="20"/>
        </w:rPr>
        <w:t>0,10%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ZB =</w:t>
      </w:r>
      <w:r>
        <w:rPr>
          <w:rFonts w:cs="Arial" w:ascii="Arial" w:hAnsi="Arial"/>
          <w:sz w:val="20"/>
          <w:szCs w:val="20"/>
        </w:rPr>
        <w:t xml:space="preserve"> (460-1500)/46= - 22,6, buscando Z en la tabla de probabilidad Normal, la misma es de </w:t>
      </w:r>
      <w:r>
        <w:rPr>
          <w:rFonts w:cs="Arial" w:ascii="Arial" w:hAnsi="Arial"/>
          <w:b/>
          <w:sz w:val="20"/>
          <w:szCs w:val="20"/>
        </w:rPr>
        <w:t>0,01 %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Courier New" w:hAnsi="Courier New" w:cs="Courier New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0:17:00Z</dcterms:created>
  <dc:creator>Ana Ines</dc:creator>
  <dc:description/>
  <cp:keywords/>
  <dc:language>en-US</dc:language>
  <cp:lastModifiedBy>Familia</cp:lastModifiedBy>
  <dcterms:modified xsi:type="dcterms:W3CDTF">2009-07-19T19:20:00Z</dcterms:modified>
  <cp:revision>8</cp:revision>
  <dc:subject/>
  <dc:title>Trabajo Práctico Nº 2: Administración del Riesgo</dc:title>
</cp:coreProperties>
</file>